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MTÜ Vara Laegas Juhatuse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VALDU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lun mind 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1"/>
          <w:szCs w:val="21"/>
        </w:rPr>
        <w:t>n i m i                                                        isikukood / registrik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ukoht / asukoht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fon/postiaadress/e-post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öökoht/tegevusala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astu võtta mittetulundusühingu Vara Laegas liikmek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Kohustun aktiivselt osalema MTÜ Vara Laeka tegevuses ja kandma põhikirjast tulenevaid kohustus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_____“_________________20_____        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sz w:val="21"/>
          <w:szCs w:val="21"/>
        </w:rPr>
        <w:t>a l l k i r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25:00Z</dcterms:created>
  <dc:creator>Vaike Torokvei</dc:creator>
  <dc:description/>
  <cp:keywords/>
  <dc:language>en-US</dc:language>
  <cp:lastModifiedBy>kasutaja</cp:lastModifiedBy>
  <dcterms:modified xsi:type="dcterms:W3CDTF">2014-01-20T15:22:00Z</dcterms:modified>
  <cp:revision>4</cp:revision>
  <dc:subject/>
  <dc:title/>
</cp:coreProperties>
</file>